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9552839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0273885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8190585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8127334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2695330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904368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9670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7240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